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_____       Honors Geometry Prisms - Cylinders Practice</w:t>
      </w:r>
    </w:p>
    <w:p>
      <w:pPr>
        <w:pStyle w:val="NoSpacing"/>
        <w:rPr/>
      </w:pPr>
      <w:r>
        <w:rPr/>
        <w:t xml:space="preserve">Find measures for each solid shown, </w:t>
      </w:r>
      <w:r>
        <w:rPr>
          <w:b/>
          <w:i/>
        </w:rPr>
        <w:t>showing your method</w:t>
      </w:r>
      <w:r>
        <w:rPr/>
        <w:t>.  The bases are shaded in each prism.</w:t>
      </w:r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5605</wp:posOffset>
                </wp:positionH>
                <wp:positionV relativeFrom="paragraph">
                  <wp:posOffset>28575</wp:posOffset>
                </wp:positionV>
                <wp:extent cx="1270" cy="6115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15pt;margin-top:2.25pt;width:0.1pt;height:48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0840</wp:posOffset>
                </wp:positionH>
                <wp:positionV relativeFrom="paragraph">
                  <wp:posOffset>19685</wp:posOffset>
                </wp:positionV>
                <wp:extent cx="60325" cy="86360"/>
                <wp:effectExtent l="23495" t="1651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1.5pt;width:4.7pt;height:6.75pt;mso-wrap-style:none;v-text-anchor:middle;rotation:15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8”</w:t>
        <w:tab/>
        <w:tab/>
        <w:tab/>
        <w:tab/>
        <w:tab/>
        <w:tab/>
        <w:tab/>
        <w:tab/>
        <w:tab/>
        <w:t xml:space="preserve">   4”           3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635</wp:posOffset>
                </wp:positionV>
                <wp:extent cx="1224915" cy="310515"/>
                <wp:effectExtent l="12065" t="571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b8cce4" stroked="t" o:allowincell="f" style="position:absolute;margin-left:7.25pt;margin-top:0pt;width:96.4pt;height:24.4pt;mso-wrap-style:none;v-text-anchor:middle" type="_x0000_t7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389255</wp:posOffset>
                </wp:positionV>
                <wp:extent cx="1224915" cy="310515"/>
                <wp:effectExtent l="12065" t="571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10680"/>
                        </a:xfrm>
                        <a:prstGeom prst="parallelogram">
                          <a:avLst>
                            <a:gd name="adj" fmla="val 98581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25pt;margin-top:30.65pt;width:96.4pt;height:24.4pt;mso-wrap-style:none;v-text-anchor:middle" type="_x0000_t7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7110</wp:posOffset>
                </wp:positionH>
                <wp:positionV relativeFrom="paragraph">
                  <wp:posOffset>389255</wp:posOffset>
                </wp:positionV>
                <wp:extent cx="319405" cy="3111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68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30.65pt;width:25.1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699770</wp:posOffset>
                </wp:positionV>
                <wp:extent cx="9067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55.1pt;width:71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6990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-0.35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115</wp:posOffset>
                </wp:positionH>
                <wp:positionV relativeFrom="paragraph">
                  <wp:posOffset>-4445</wp:posOffset>
                </wp:positionV>
                <wp:extent cx="1270" cy="3943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-0.35pt;width:0.05pt;height:3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300355</wp:posOffset>
                </wp:positionV>
                <wp:extent cx="1270" cy="3943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23.65pt;width:0.1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306070</wp:posOffset>
                </wp:positionV>
                <wp:extent cx="1270" cy="3943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24.1pt;width:0.05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2080</wp:posOffset>
                </wp:positionH>
                <wp:positionV relativeFrom="paragraph">
                  <wp:posOffset>4445</wp:posOffset>
                </wp:positionV>
                <wp:extent cx="758825" cy="73342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3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0.4pt;margin-top:0.35pt;width:59.7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8865</wp:posOffset>
                </wp:positionH>
                <wp:positionV relativeFrom="paragraph">
                  <wp:posOffset>-3175</wp:posOffset>
                </wp:positionV>
                <wp:extent cx="741680" cy="393700"/>
                <wp:effectExtent l="68580" t="16637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b8cce4" stroked="t" o:allowincell="f" style="position:absolute;margin-left:384.9pt;margin-top:-0.3pt;width:58.35pt;height:30.95pt;mso-wrap-style:none;v-text-anchor:middle;rotation:15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6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7430</wp:posOffset>
                </wp:positionH>
                <wp:positionV relativeFrom="paragraph">
                  <wp:posOffset>27305</wp:posOffset>
                </wp:positionV>
                <wp:extent cx="1270" cy="61150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pt;margin-top:2.15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2615</wp:posOffset>
                </wp:positionH>
                <wp:positionV relativeFrom="paragraph">
                  <wp:posOffset>1270</wp:posOffset>
                </wp:positionV>
                <wp:extent cx="1270" cy="6115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0.1pt;width:0.1pt;height:4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3”</w:t>
        <w:tab/>
        <w:tab/>
        <w:tab/>
        <w:tab/>
        <w:tab/>
        <w:tab/>
        <w:tab/>
        <w:tab/>
        <w:t xml:space="preserve">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0840</wp:posOffset>
                </wp:positionH>
                <wp:positionV relativeFrom="paragraph">
                  <wp:posOffset>119380</wp:posOffset>
                </wp:positionV>
                <wp:extent cx="60325" cy="86360"/>
                <wp:effectExtent l="23495" t="16510" r="2476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5pt;margin-top:9.35pt;width:4.7pt;height:6.75pt;mso-wrap-style:none;v-text-anchor:middle;rotation:15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>7”                                                               10”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8865</wp:posOffset>
                </wp:positionH>
                <wp:positionV relativeFrom="paragraph">
                  <wp:posOffset>90805</wp:posOffset>
                </wp:positionV>
                <wp:extent cx="741680" cy="393700"/>
                <wp:effectExtent l="68580" t="16637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384.9pt;margin-top:7.15pt;width:58.35pt;height:30.95pt;mso-wrap-style:none;v-text-anchor:middle;rotation:15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8540</wp:posOffset>
                </wp:positionH>
                <wp:positionV relativeFrom="paragraph">
                  <wp:posOffset>100965</wp:posOffset>
                </wp:positionV>
                <wp:extent cx="829310" cy="355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440" cy="3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pt;margin-top:7.95pt;width:65.25pt;height: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>1)  Rectangular Prism</w:t>
        <w:tab/>
        <w:tab/>
        <w:tab/>
        <w:t>2)  Cube</w:t>
        <w:tab/>
        <w:t xml:space="preserve">                                          3)  Right Triangular Pris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</w:t>
        <w:tab/>
        <w:t>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</w:t>
        <w:tab/>
        <w:t>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V:  __________________________         V:  __________________________         V:  __________________________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0</wp:posOffset>
                </wp:positionH>
                <wp:positionV relativeFrom="paragraph">
                  <wp:posOffset>153035</wp:posOffset>
                </wp:positionV>
                <wp:extent cx="741680" cy="393700"/>
                <wp:effectExtent l="52705" t="0" r="65405" b="121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12.05pt;width:58.35pt;height:30.95pt;mso-wrap-style:none;v-text-anchor:middle;rotation:340" type="_x0000_t6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</wp:posOffset>
                </wp:positionH>
                <wp:positionV relativeFrom="paragraph">
                  <wp:posOffset>883285</wp:posOffset>
                </wp:positionV>
                <wp:extent cx="741680" cy="393700"/>
                <wp:effectExtent l="52705" t="0" r="65405" b="1219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741600" cy="393840"/>
                        </a:xfrm>
                        <a:prstGeom prst="rtTriangl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2.95pt;margin-top:69.55pt;width:58.35pt;height:30.95pt;mso-wrap-style:none;v-text-anchor:middle;rotation:340" type="_x0000_t6">
                <v:fill o:detectmouseclick="t" type="solid" color2="#47331b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650</wp:posOffset>
                </wp:positionH>
                <wp:positionV relativeFrom="paragraph">
                  <wp:posOffset>1003935</wp:posOffset>
                </wp:positionV>
                <wp:extent cx="138430" cy="37973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79.05pt;width:10.85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124585</wp:posOffset>
                </wp:positionV>
                <wp:extent cx="664845" cy="26797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528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8.55pt;width:52.35pt;height:2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1270" cy="8807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1.1pt;width:0.05pt;height:6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175</wp:posOffset>
                </wp:positionH>
                <wp:positionV relativeFrom="paragraph">
                  <wp:posOffset>494030</wp:posOffset>
                </wp:positionV>
                <wp:extent cx="1270" cy="8807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38.9pt;width:0.1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4580</wp:posOffset>
                </wp:positionH>
                <wp:positionV relativeFrom="paragraph">
                  <wp:posOffset>235585</wp:posOffset>
                </wp:positionV>
                <wp:extent cx="1270" cy="8807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8.55pt;width:0.05pt;height:6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42940</wp:posOffset>
                </wp:positionH>
                <wp:positionV relativeFrom="paragraph">
                  <wp:posOffset>81280</wp:posOffset>
                </wp:positionV>
                <wp:extent cx="406400" cy="216535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pt;margin-top:6.4pt;width:31.9pt;height:1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>13”                                                                            12”                                                                                         10”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2080</wp:posOffset>
                </wp:positionH>
                <wp:positionV relativeFrom="paragraph">
                  <wp:posOffset>19685</wp:posOffset>
                </wp:positionV>
                <wp:extent cx="1026795" cy="874395"/>
                <wp:effectExtent l="12700" t="1270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874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1.55pt;width:80.8pt;height:68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7765</wp:posOffset>
                </wp:positionH>
                <wp:positionV relativeFrom="paragraph">
                  <wp:posOffset>19685</wp:posOffset>
                </wp:positionV>
                <wp:extent cx="1076325" cy="923925"/>
                <wp:effectExtent l="5715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23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91.95pt;margin-top:1.55pt;width:84.7pt;height:72.7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1165</wp:posOffset>
                </wp:positionH>
                <wp:positionV relativeFrom="paragraph">
                  <wp:posOffset>127000</wp:posOffset>
                </wp:positionV>
                <wp:extent cx="5435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10pt;width:4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)                                                                     5)                                                                   6)        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60325" cy="86360"/>
                <wp:effectExtent l="19050" t="13970" r="1905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4.7pt;height:6.7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460</wp:posOffset>
                </wp:positionH>
                <wp:positionV relativeFrom="paragraph">
                  <wp:posOffset>962660</wp:posOffset>
                </wp:positionV>
                <wp:extent cx="60325" cy="86360"/>
                <wp:effectExtent l="19050" t="13970" r="190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604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75.8pt;width:4.7pt;height:6.75pt;mso-wrap-style:none;v-text-anchor:middle;rotation:34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  <w:t>12”</w:t>
        <w:tab/>
        <w:tab/>
        <w:tab/>
        <w:tab/>
        <w:tab/>
        <w:tab/>
        <w:t xml:space="preserve">                                                                                 </w:t>
      </w:r>
    </w:p>
    <w:p>
      <w:pPr>
        <w:pStyle w:val="NoSpacing"/>
        <w:rPr/>
      </w:pPr>
      <w:r>
        <w:rPr/>
        <w:t xml:space="preserve"> </w:t>
      </w:r>
      <w:r>
        <w:rPr/>
        <w:t>27”</w:t>
        <w:tab/>
        <w:tab/>
        <w:tab/>
        <w:tab/>
        <w:tab/>
        <w:tab/>
        <w:tab/>
        <w:tab/>
        <w:t xml:space="preserve">  11”                          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15”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9”                                                           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:  __________________________         p:  __________________________         p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:  _________________________         LA:  _________________________         L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:  __________________________         B:  __________________________         B: 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A:  _________________________         SA:  _________________________        SA:  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:  __________________________         V:  __________________________         V:  __________________________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965</wp:posOffset>
                </wp:positionH>
                <wp:positionV relativeFrom="paragraph">
                  <wp:posOffset>59690</wp:posOffset>
                </wp:positionV>
                <wp:extent cx="880745" cy="457200"/>
                <wp:effectExtent l="12065" t="6985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8cce4" stroked="t" o:allowincell="f" style="position:absolute;margin-left:7.95pt;margin-top:4.7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765</wp:posOffset>
                </wp:positionH>
                <wp:positionV relativeFrom="paragraph">
                  <wp:posOffset>86360</wp:posOffset>
                </wp:positionV>
                <wp:extent cx="1270" cy="6502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5pt;margin-top:6.8pt;width:0.05pt;height:51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w:t xml:space="preserve">                                            </w:t>
      </w:r>
      <w:r>
        <w:rPr/>
        <w:t>7)  Equilateral Triangular Prism                        8)  The cylinder has a circumference of 12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odchiangUPC" w:ascii="Giddyup Std" w:hAnsi="Giddyup Std"/>
          <w:i/>
        </w:rPr>
        <w:t xml:space="preserve"> </w:t>
      </w:r>
      <w:r>
        <w:rPr>
          <w:rFonts w:cs="Calibri"/>
          <w:i/>
        </w:rPr>
        <w:t>”.</w:t>
      </w:r>
    </w:p>
    <w:p>
      <w:pPr>
        <w:pStyle w:val="NoSpacing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0.1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0</wp:posOffset>
                </wp:positionH>
                <wp:positionV relativeFrom="paragraph">
                  <wp:posOffset>13970</wp:posOffset>
                </wp:positionV>
                <wp:extent cx="1270" cy="6502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.1pt;width:0.05pt;height:5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885</wp:posOffset>
                </wp:positionH>
                <wp:positionV relativeFrom="paragraph">
                  <wp:posOffset>52070</wp:posOffset>
                </wp:positionV>
                <wp:extent cx="499745" cy="150368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503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4.1pt;width:39.3pt;height:118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p:  __________________________                                         r:  __________________________                       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805</wp:posOffset>
                </wp:positionH>
                <wp:positionV relativeFrom="paragraph">
                  <wp:posOffset>54610</wp:posOffset>
                </wp:positionV>
                <wp:extent cx="880745" cy="457200"/>
                <wp:effectExtent l="12065" t="698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7.15pt;margin-top:4.3pt;width:69.3pt;height:35.95pt;mso-wrap-style:none;v-text-anchor:middle" type="_x0000_t5">
                <v:fill o:detectmouseclick="t" type="solid" color2="#47331b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14”</w:t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Spacing"/>
        <w:rPr/>
      </w:pPr>
      <w:r>
        <w:rPr/>
        <w:tab/>
        <w:tab/>
        <w:t xml:space="preserve">               LA:  _________________________   </w:t>
        <w:tab/>
        <w:tab/>
        <w:t xml:space="preserve">                  LA:  _________________________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0”</w:t>
        <w:tab/>
        <w:tab/>
        <w:t xml:space="preserve">B:  __________________________          30”                          B:  __________________________       </w:t>
      </w:r>
    </w:p>
    <w:p>
      <w:pPr>
        <w:pStyle w:val="NoSpacing"/>
        <w:rPr/>
      </w:pPr>
      <w:r>
        <w:rPr/>
        <w:t xml:space="preserve">       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945</wp:posOffset>
                </wp:positionH>
                <wp:positionV relativeFrom="paragraph">
                  <wp:posOffset>111125</wp:posOffset>
                </wp:positionV>
                <wp:extent cx="965835" cy="750570"/>
                <wp:effectExtent l="9525" t="8890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75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5.35pt;margin-top:8.75pt;width:76pt;height:59.05pt;mso-wrap-style:none;v-text-anchor:middle" type="_x0000_t5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SA:  _________________________                                          SA:  _________________________                                    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 xml:space="preserve">                                            </w:t>
      </w:r>
      <w:r>
        <w:rPr/>
        <w:t>V:  __________________________                                         V:  __________________________</w:t>
      </w:r>
    </w:p>
    <w:p>
      <w:pPr>
        <w:pStyle w:val="NoSpacing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0940</wp:posOffset>
                </wp:positionH>
                <wp:positionV relativeFrom="paragraph">
                  <wp:posOffset>82550</wp:posOffset>
                </wp:positionV>
                <wp:extent cx="63055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6.5pt;width:4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Use this equilateral triangle </w:t>
      </w:r>
    </w:p>
    <w:p>
      <w:pPr>
        <w:pStyle w:val="NoSpacing"/>
        <w:rPr/>
      </w:pPr>
      <w:r>
        <w:rPr/>
        <w:t xml:space="preserve">                </w:t>
      </w:r>
      <w:r>
        <w:rPr/>
        <w:t xml:space="preserve">10”                                       to calculate the base area.                 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9810</wp:posOffset>
                </wp:positionH>
                <wp:positionV relativeFrom="paragraph">
                  <wp:posOffset>48260</wp:posOffset>
                </wp:positionV>
                <wp:extent cx="10160" cy="368935"/>
                <wp:effectExtent l="36195" t="635" r="304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3.8pt;width:0.7pt;height:2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13”                                                                                             8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81915</wp:posOffset>
                </wp:positionV>
                <wp:extent cx="838200" cy="134556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345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45pt;width:65.95pt;height:105.9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43815</wp:posOffset>
                </wp:positionV>
                <wp:extent cx="1390650" cy="467360"/>
                <wp:effectExtent l="9525" t="5080" r="1016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6728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58320 h 264960"/>
                            <a:gd name="textAreaBottom" fmla="*/ 20664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9pt;margin-top:3.45pt;width:109.45pt;height:36.7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43815</wp:posOffset>
                </wp:positionV>
                <wp:extent cx="19685" cy="8788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3.45pt;width:1.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19685" cy="8788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.4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9A.                 </w:t>
        <w:tab/>
        <w:tab/>
        <w:tab/>
        <w:tab/>
        <w:tab/>
        <w:tab/>
        <w:t xml:space="preserve">                  9B.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66040</wp:posOffset>
                </wp:positionV>
                <wp:extent cx="838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pt" to="413.9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160655</wp:posOffset>
                </wp:positionV>
                <wp:extent cx="19685" cy="87884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2.6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675</wp:posOffset>
                </wp:positionH>
                <wp:positionV relativeFrom="paragraph">
                  <wp:posOffset>160655</wp:posOffset>
                </wp:positionV>
                <wp:extent cx="19685" cy="87884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87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12.65pt;width:1.55pt;height:6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9”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 xml:space="preserve">        20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1390650" cy="467360"/>
                <wp:effectExtent l="9525" t="5080" r="1016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67280"/>
                        </a:xfrm>
                        <a:custGeom>
                          <a:avLst/>
                          <a:gdLst>
                            <a:gd name="textAreaLeft" fmla="*/ 173160 w 788400"/>
                            <a:gd name="textAreaRight" fmla="*/ 615240 w 788400"/>
                            <a:gd name="textAreaTop" fmla="*/ 58320 h 264960"/>
                            <a:gd name="textAreaBottom" fmla="*/ 20664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.6pt;width:109.45pt;height:36.75pt;mso-wrap-style:none;v-text-anchor:middle" type="_x0000_t8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381635" cy="467995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.6pt;width:30.05pt;height:3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334010" cy="467995"/>
                <wp:effectExtent l="4445" t="3175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.6pt;width:26.25pt;height:36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64770</wp:posOffset>
                </wp:positionV>
                <wp:extent cx="1270" cy="46799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5.1pt;width:0.1pt;height:36.7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4.25pt;width:7.1pt;height:7.1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4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675</wp:posOffset>
                </wp:positionH>
                <wp:positionV relativeFrom="paragraph">
                  <wp:posOffset>162560</wp:posOffset>
                </wp:positionV>
                <wp:extent cx="6769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12.8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>5”                            5”</w:t>
      </w:r>
    </w:p>
    <w:p>
      <w:pPr>
        <w:pStyle w:val="Normal"/>
        <w:rPr/>
      </w:pPr>
      <w:r>
        <w:rPr/>
        <w:t xml:space="preserve">                              </w:t>
      </w:r>
      <w:r>
        <w:rPr/>
        <w:t>7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L  =    ____________________________           </w:t>
        <w:tab/>
        <w:t xml:space="preserve">                 L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  =    ____________________________           </w:t>
        <w:tab/>
        <w:t xml:space="preserve">                V  =  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 If you were to multiply ALL the dimensions by 3, how do you think the surface area would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  the volume?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Multiply each length on each solid by 3 and find the new LA and V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   =    ____________________________           </w:t>
        <w:tab/>
        <w:t xml:space="preserve">                L  =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=      ____________________________           </w:t>
        <w:tab/>
        <w:t xml:space="preserve">                V  = 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.  Explain how the </w:t>
      </w:r>
      <w:r>
        <w:rPr>
          <w:b/>
        </w:rPr>
        <w:t xml:space="preserve">areas </w:t>
      </w:r>
      <w:r>
        <w:rPr/>
        <w:t>changed from #9 to #11.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Explain how the </w:t>
      </w:r>
      <w:r>
        <w:rPr>
          <w:b/>
        </w:rPr>
        <w:t>volumes</w:t>
      </w:r>
      <w:r>
        <w:rPr/>
        <w:t xml:space="preserve"> changed from #9 to #11.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ly the relationships in #12 and #13</w:t>
      </w:r>
      <w:r>
        <w:rPr/>
        <w:t xml:space="preserve"> to answer these questions about the spheres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1325</wp:posOffset>
            </wp:positionH>
            <wp:positionV relativeFrom="paragraph">
              <wp:posOffset>124460</wp:posOffset>
            </wp:positionV>
            <wp:extent cx="3457575" cy="1543050"/>
            <wp:effectExtent l="0" t="0" r="0" b="0"/>
            <wp:wrapNone/>
            <wp:docPr id="54" name="sphere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pherevolu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  If the </w:t>
      </w:r>
      <w:r>
        <w:rPr>
          <w:b/>
          <w:color w:val="000000"/>
        </w:rPr>
        <w:t>volume</w:t>
      </w:r>
      <w:r>
        <w:rPr>
          <w:color w:val="000000"/>
        </w:rPr>
        <w:t xml:space="preserve"> of the </w:t>
      </w:r>
      <w:r>
        <w:rPr>
          <w:b/>
          <w:color w:val="000000"/>
        </w:rPr>
        <w:t xml:space="preserve">smaller </w:t>
      </w:r>
      <w:r>
        <w:rPr>
          <w:color w:val="000000"/>
        </w:rPr>
        <w:t>sphere is 27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.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hat is the </w:t>
      </w:r>
      <w:r>
        <w:rPr>
          <w:b/>
          <w:color w:val="000000"/>
        </w:rPr>
        <w:t>volume</w:t>
      </w:r>
      <w:r>
        <w:rPr>
          <w:color w:val="000000"/>
        </w:rPr>
        <w:t xml:space="preserve"> of the </w:t>
      </w:r>
      <w:r>
        <w:rPr>
          <w:b/>
          <w:color w:val="000000"/>
        </w:rPr>
        <w:t>larger</w:t>
      </w:r>
      <w:r>
        <w:rPr>
          <w:color w:val="000000"/>
        </w:rPr>
        <w:t xml:space="preserve"> sphere?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HINT:  don’t find the radius, there is an easier way.  </w:t>
      </w:r>
      <w:r>
        <w:rPr>
          <w:color w:val="000000"/>
        </w:rPr>
        <w:t xml:space="preserve"> 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 If the </w:t>
      </w:r>
      <w:r>
        <w:rPr>
          <w:b/>
          <w:color w:val="000000"/>
        </w:rPr>
        <w:t>area</w:t>
      </w:r>
      <w:r>
        <w:rPr>
          <w:color w:val="000000"/>
        </w:rPr>
        <w:t xml:space="preserve"> of the </w:t>
      </w:r>
      <w:r>
        <w:rPr>
          <w:b/>
          <w:color w:val="000000"/>
        </w:rPr>
        <w:t>larger</w:t>
      </w:r>
      <w:r>
        <w:rPr>
          <w:color w:val="000000"/>
        </w:rPr>
        <w:t xml:space="preserve"> sphere is 24</w:t>
      </w:r>
      <w:r>
        <w:rPr>
          <w:color w:val="000000"/>
        </w:rPr>
        <w:drawing>
          <wp:inline distT="0" distB="0" distL="0" distR="0">
            <wp:extent cx="114935" cy="9588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</w:t>
      </w:r>
      <w:r>
        <w:rPr>
          <w:rFonts w:cs="Times New (W1)" w:ascii="Times New (W1)" w:hAnsi="Times New (W1)"/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hat is the </w:t>
      </w:r>
      <w:r>
        <w:rPr>
          <w:b/>
          <w:color w:val="000000"/>
        </w:rPr>
        <w:t>area</w:t>
      </w:r>
      <w:r>
        <w:rPr>
          <w:color w:val="000000"/>
        </w:rPr>
        <w:t xml:space="preserve"> of the </w:t>
      </w:r>
      <w:r>
        <w:rPr>
          <w:b/>
          <w:color w:val="000000"/>
        </w:rPr>
        <w:t xml:space="preserve">smaller </w:t>
      </w:r>
      <w:r>
        <w:rPr>
          <w:color w:val="000000"/>
        </w:rPr>
        <w:t>spher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Find the surface area and volume of the composite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94615</wp:posOffset>
            </wp:positionV>
            <wp:extent cx="2204720" cy="138620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900" w:right="810" w:gutter="0" w:header="0" w:top="63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iddyup Std">
    <w:charset w:val="00"/>
    <w:family w:val="script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Everman, Juliann</dc:creator>
  <dc:description/>
  <dc:language>en-US</dc:language>
  <cp:lastModifiedBy>setupuser</cp:lastModifiedBy>
  <dcterms:modified xsi:type="dcterms:W3CDTF">2013-05-31T13:08:00Z</dcterms:modified>
  <cp:revision>7</cp:revision>
  <dc:subject/>
  <dc:title>Name ________________________________</dc:title>
</cp:coreProperties>
</file>